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2365451491"/>
      <w:bookmarkStart w:id="6" w:name="__Fieldmark__0_2365451491"/>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2365451491"/>
      <w:bookmarkStart w:id="8" w:name="__Fieldmark__1_2365451491"/>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